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овых актов Оренбургской области, подлежащих признанию  утратившими силу, приостановлению, изменению или принятию в связи с принятием Закона Оренбургской области «О бюджете Территориального фонда обязательного медицинского страхования Оренбургской области на 2019 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закона Оренбургской области «О бюджете Территориального фонда обязательного медицинского страхования Оренбургской области на 2019  год и на плановый период 2020 и 2021 годов» не потребует признания утратившими силу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иостановления, изменения или принятия правовых актов Оренбург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4:00Z</dcterms:created>
  <dc:creator>mnn</dc:creator>
  <dc:description/>
  <cp:keywords/>
  <dc:language>en-US</dc:language>
  <cp:lastModifiedBy>joa</cp:lastModifiedBy>
  <cp:lastPrinted>2016-11-03T12:16:00Z</cp:lastPrinted>
  <dcterms:modified xsi:type="dcterms:W3CDTF">2018-08-22T11:30:00Z</dcterms:modified>
  <cp:revision>8</cp:revision>
  <dc:subject/>
  <dc:title>Перечень</dc:title>
</cp:coreProperties>
</file>